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552 by detlef@mw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etlef Mue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Yet another simpl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hp48 QIX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Feb 07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go somebody posted his version of a bounc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saver. Here's my version in sys-RPL. Who will ext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to the game QIX 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Detle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